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二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723"/>
        <w:jc w:val="center"/>
        <w:textAlignment w:val="auto"/>
        <w:rPr>
          <w:rFonts w:ascii="方正仿宋_GBK" w:hAnsi="方正仿宋_GBK" w:eastAsia="方正仿宋_GBK" w:cs="方正仿宋_GBK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获取学费电子票据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登录缴费平台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“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缴费历史查询”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点击“电子票据”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制电子票图片可保存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微信搜索“电子票夹”小程序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使用手机号登录或注册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首页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的单位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选择“西南大学财务处”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点击“自助取票”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根据提示输入相关信息，查找电子票，可将电子票保存到“我的票夹”中，点击“我的票夹”即可查看、保存电子票据。</w:t>
      </w:r>
    </w:p>
    <w:p>
      <w:pPr>
        <w:pStyle w:val="Normal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d08</dc:creator>
  <dc:description/>
  <dc:language>en-US</dc:language>
  <cp:lastModifiedBy>冰韵菲絮</cp:lastModifiedBy>
  <dcterms:modified xsi:type="dcterms:W3CDTF">2021-01-11T04:0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683633546_btnclosed</vt:lpwstr>
  </property>
</Properties>
</file>