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西南大学研究生国家奖学金评选指标评价表（样表）</w:t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45"/>
        <w:gridCol w:w="940"/>
        <w:gridCol w:w="815"/>
        <w:gridCol w:w="3183"/>
        <w:gridCol w:w="2217"/>
        <w:gridCol w:w="1800"/>
        <w:gridCol w:w="1620"/>
        <w:gridCol w:w="1521"/>
      </w:tblGrid>
      <w:tr>
        <w:trPr>
          <w:trHeight w:val="5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层单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级</w:t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价指标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绩排名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科学研究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术活动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社会实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获荣誉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补充</w:t>
            </w:r>
          </w:p>
        </w:tc>
      </w:tr>
      <w:tr>
        <w:trPr>
          <w:trHeight w:val="37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XX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部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张三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术型硕士三年级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/50</w:t>
            </w:r>
          </w:p>
        </w:tc>
        <w:tc>
          <w:tcPr>
            <w:tcW w:w="318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发表论文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：（只限第一作者）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国内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篇，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期刊，刊名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国内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篇，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SSCI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期刊，刊名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专利授权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国家发明专利授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用新型专利授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著作类成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创作类成果：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主持课题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部级（重大）课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级（重点）课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校级（一般）课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6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主研课题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要求排名前三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主研国家级（专项）课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主研省部级（重点）课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。</w:t>
            </w:r>
          </w:p>
        </w:tc>
        <w:tc>
          <w:tcPr>
            <w:tcW w:w="22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学术交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全国或地区行业性学术会议交流发言、获奖等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科技竞赛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以上科技竞赛获奖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如全国数学建模竞赛获奖等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文体活动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以上文体活动获奖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如全国性运动会获奖、全国性声乐比赛获奖、入选全国性美术展览等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社会服务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参加研究生挂职锻炼、假期社会实践、研究生服务团、支教团、社会调查等社会公益活动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社会工作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从事社会公益性组织工作情况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担任学校、基层单位学生干部情况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专业实践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主要体现专业学位型研究生参加实践的突出成绩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国家级荣誉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度研究生国家奖学金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省部级荣誉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度重庆市三好学生等荣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校级荣誉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如西南大学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度三好研究生、优秀学生干部等荣誉。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56:00Z</dcterms:created>
  <dc:creator>wyk</dc:creator>
  <dc:description/>
  <cp:keywords/>
  <dc:language>en-US</dc:language>
  <cp:lastModifiedBy>min</cp:lastModifiedBy>
  <cp:lastPrinted>2014-10-20T14:20:00Z</cp:lastPrinted>
  <dcterms:modified xsi:type="dcterms:W3CDTF">2018-08-27T11:29:00Z</dcterms:modified>
  <cp:revision>292</cp:revision>
  <dc:subject/>
  <dc:title/>
</cp:coreProperties>
</file>